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English 1/Ms. Koenen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omma Splices and Run-ons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Comma Splice - I like to eat apples at breakfast, I enjoy eating bananas at lunch.</w:t>
      </w:r>
    </w:p>
    <w:p>
      <w:pPr>
        <w:pStyle w:val="Normal"/>
        <w:autoSpaceDE w:val="false"/>
        <w:rPr/>
      </w:pPr>
      <w:r>
        <w:rPr/>
        <w:t>Fused Sentences - I like to eat apples at breakfast I enjoy eating bananas at lunch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Directions:  First, identify the sentence error. Write </w:t>
      </w:r>
      <w:r>
        <w:rPr>
          <w:rFonts w:cs="Arial" w:ascii="Arial" w:hAnsi="Arial"/>
          <w:b/>
          <w:bCs/>
          <w:sz w:val="22"/>
          <w:szCs w:val="22"/>
        </w:rPr>
        <w:t xml:space="preserve">CS </w:t>
      </w:r>
      <w:r>
        <w:rPr/>
        <w:t>in front of the comma splices</w:t>
      </w:r>
    </w:p>
    <w:p>
      <w:pPr>
        <w:pStyle w:val="Normal"/>
        <w:autoSpaceDE w:val="false"/>
        <w:rPr/>
      </w:pPr>
      <w:r>
        <w:rPr/>
        <w:t xml:space="preserve">and </w:t>
      </w:r>
      <w:r>
        <w:rPr>
          <w:rFonts w:cs="Arial" w:ascii="Arial" w:hAnsi="Arial"/>
          <w:b/>
          <w:bCs/>
          <w:sz w:val="22"/>
          <w:szCs w:val="22"/>
        </w:rPr>
        <w:t xml:space="preserve">FS </w:t>
      </w:r>
      <w:r>
        <w:rPr/>
        <w:t>in front of the fused sentences. Then, rewrite the sentence so as to correct</w:t>
      </w:r>
    </w:p>
    <w:p>
      <w:pPr>
        <w:pStyle w:val="Normal"/>
        <w:autoSpaceDE w:val="false"/>
        <w:rPr>
          <w:sz w:val="20"/>
          <w:szCs w:val="20"/>
        </w:rPr>
      </w:pPr>
      <w:r>
        <w:rPr/>
        <w:t>the erro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 1.</w:t>
        <w:tab/>
        <w:t>An air ship is different from a manned balloon it has an engine and steering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2. </w:t>
        <w:tab/>
        <w:t>The main body of an airship is a balloon filled with lighter-than-air gas, the gas raises the airship and keeps it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3.</w:t>
        <w:tab/>
        <w:t xml:space="preserve">A series of explosions was caused by the hydrogen gas used in airships, this led to the use of helium gas in the 1920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4.</w:t>
        <w:tab/>
        <w:t>Airships were also called dirigibles, zeppelins, or blimps they were used in World War I as bombers and as cargo and passenger car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5.</w:t>
        <w:tab/>
        <w:t>The Hindenberg was one of the largest airships ever built it exploded when its hydrogen gas somehow ignited, killing 36 peo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2:53:00Z</dcterms:created>
  <dc:creator>Paula R. Worthington</dc:creator>
  <dc:description/>
  <cp:keywords/>
  <dc:language>en-US</dc:language>
  <cp:lastModifiedBy>Paula R. Worthington</cp:lastModifiedBy>
  <dcterms:modified xsi:type="dcterms:W3CDTF">2010-02-12T02:58:00Z</dcterms:modified>
  <cp:revision>2</cp:revision>
  <dc:subject/>
  <dc:title>English 1/Ms</dc:title>
</cp:coreProperties>
</file>